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10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1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1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1С КИ из стекла марки ХТ-1 или                                                                                    тип ИП-1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1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12 58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0.10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8.09.2025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0.10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8.09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0.10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5-09-29T09:14:00Z</cp:lastPrinted>
  <dcterms:modified xsi:type="dcterms:W3CDTF">2025-09-29T06:14:00Z</dcterms:modified>
  <cp:revision>28</cp:revision>
  <dc:subject/>
  <dc:title>Приложение 1</dc:title>
</cp:coreProperties>
</file>